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й Совет депутатов  Калининграда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 » _______2017 г.                                                                            № _____                                      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уководствуясь статьями 264.2, 264.6  Бюджетного кодекса Российской Федерации,  разделом 8  Порядка 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городского округа  «Город Калининград», утвержденного решением городского Совета депутатов Калининграда от 04.03.2015 № 76,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городского округа «Город  Калининград» за  2016 год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</w:t>
      </w:r>
      <w:r>
        <w:rPr>
          <w:iCs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11 053 981,01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бюджета по кодам бюджетной  классификации доходов бюджетов (приложение № 1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ы бюджета по кодам видов доходов, подвидов доходов, классификации операций сектора государственного управления, относящихся к доходам бюджета (приложение № 2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</w:t>
      </w:r>
      <w:r>
        <w:rPr>
          <w:iCs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11 491 083,11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бюджета по ведомственной структуре расходов бюджета (приложение № 3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бюджета по разделам, подразделам классификации расходов бюджета (приложение № 4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 с </w:t>
      </w:r>
      <w:r>
        <w:rPr>
          <w:iCs/>
          <w:sz w:val="28"/>
          <w:szCs w:val="28"/>
        </w:rPr>
        <w:t xml:space="preserve"> дефицитом бюджета </w:t>
      </w:r>
      <w:r>
        <w:rPr>
          <w:sz w:val="28"/>
          <w:szCs w:val="28"/>
        </w:rPr>
        <w:t xml:space="preserve"> в сумме   437 102,10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я дефицитов бюджетов (приложение № 5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сточники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(приложение № 6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 Контроль за исполнением решения возложить на комиссию по бюджету и муниципальной собственности  (О.А. Быков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А.Г. Ярош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20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Калининграда                                                               А.М.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27:00Z</dcterms:created>
  <dc:creator>Anatoly</dc:creator>
  <dc:description/>
  <cp:keywords/>
  <dc:language>en-US</dc:language>
  <cp:lastModifiedBy>Татаренко</cp:lastModifiedBy>
  <cp:lastPrinted>2016-03-21T14:29:00Z</cp:lastPrinted>
  <dcterms:modified xsi:type="dcterms:W3CDTF">2017-03-24T11:01:00Z</dcterms:modified>
  <cp:revision>179</cp:revision>
  <dc:subject/>
  <dc:title>                                Российская Федерация</dc:title>
</cp:coreProperties>
</file>